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5/12-1 ORAZ UZUPEŁNIENIUE UBYTKÓW W NAWIERZCHNI TŁUCZNIOWEJ DRÓG LEŚNYCH NR L30/05/21-1 I L30/05/21-2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3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038253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